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Број: 312-1715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4. октобa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Default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Default"/>
        <w:ind w:firstLine="707"/>
        <w:jc w:val="both"/>
        <w:rPr/>
      </w:pPr>
      <w:r>
        <w:rPr>
          <w:rFonts w:cs="Arial" w:ascii="Arial" w:hAnsi="Arial"/>
        </w:rPr>
        <w:t xml:space="preserve">Градско веће, на основу члана  2. тачка 18. Одлуке о Градском већу ( ''Службени лист града Крагујевца'', бр. 25/15-пречишћен текст и 12/19) и  члана 49. став 3.  Пословника о раду Градског већа (''Службени лист града Крагујевца'', број 17/19)  решавајући по захтеву CTP  Delta  </w:t>
      </w:r>
      <w:r>
        <w:rPr>
          <w:rFonts w:cs="Arial" w:ascii="Arial" w:hAnsi="Arial"/>
          <w:lang w:val="sr-RS"/>
        </w:rPr>
        <w:t xml:space="preserve">doo </w:t>
      </w:r>
      <w:r>
        <w:rPr>
          <w:rFonts w:cs="Arial" w:ascii="Arial" w:hAnsi="Arial"/>
        </w:rPr>
        <w:t xml:space="preserve"> Нови Београд, на седници одржаној     4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</w:rPr>
        <w:t xml:space="preserve">2019.године, доноси </w:t>
      </w:r>
    </w:p>
    <w:p>
      <w:pPr>
        <w:pStyle w:val="Default"/>
        <w:ind w:firstLine="707"/>
        <w:jc w:val="both"/>
        <w:rPr/>
      </w:pPr>
      <w:r>
        <w:rPr/>
        <w:tab/>
        <w:tab/>
      </w:r>
    </w:p>
    <w:p>
      <w:pPr>
        <w:pStyle w:val="Default"/>
        <w:ind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  <w:t>З А К Љ У Ч А К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 Даје се сагласност ЦТП Делта до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Нови Београд, Зорана Ђинђића број 64а за измештање  три стуба јавне расвете и складиштење у ЈКП Шумадија Крагујевац,  због потребе грађења и прилаза  са јавне саобраћајнице  катастарској парцели број  10430/15 КО Крагујевац 4 на којој гради производно-складишни објекат за производњу унутрашње галантерије за аутомобилску индустрију, категорије ''Б'', црпне станице и сепаратора и  др. пратећих објеката под следећим условима: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ab/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ab/>
        <w:t xml:space="preserve"> - да ЦТП  Делта  </w:t>
      </w:r>
      <w:r>
        <w:rPr>
          <w:rFonts w:cs="Arial" w:ascii="Arial" w:hAnsi="Arial"/>
          <w:lang w:val="sr-RS"/>
        </w:rPr>
        <w:t xml:space="preserve">дoo </w:t>
      </w:r>
      <w:r>
        <w:rPr>
          <w:rFonts w:cs="Arial" w:ascii="Arial" w:hAnsi="Arial"/>
          <w:lang w:val="sr-Latn-RS"/>
        </w:rPr>
        <w:t xml:space="preserve"> изврши о свом трошку (преко извођача регистрованог за обаваљање делатности јавне расвете), уклањање и одлагање стубова јавне расвете у магацинском простору ЈКП Шумадија Крагујевац и  обезбеди функционисање јавне расвете, односно адекватно осветљење на улазу у парцелу, одмах након уклањања стубова, до коначног решења  јавне расвете у складу са налогом Управљача пута;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ab/>
        <w:t>-  да ЦТП Делта доо у току или по завршетку изградње објекта, о свом трошку изврши испитивање јавног осветљења у складу са прописима и стандардима и  предузме мере по налогу Управљача пута на отклањању евентуалних недостатака ради достизања захтеваног квалитета и нивоа осветљења на потезу ове саобраћајнице-сервисна саобраћајница (улица управна на ул.Браће Николић).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Latn-RS"/>
        </w:rPr>
        <w:t xml:space="preserve"> Обавезују се ЈП ‘’Путеви</w:t>
      </w:r>
      <w:r>
        <w:rPr>
          <w:rFonts w:cs="Arial" w:ascii="Arial" w:hAnsi="Arial"/>
          <w:lang w:val="sr-RS"/>
        </w:rPr>
        <w:t xml:space="preserve">'' Крагујевац да, у складу са Мишљењем о уклањању три стуба јавног  осветљења , број 05-2715/1 од 27.09.2019. године </w:t>
      </w:r>
      <w:r>
        <w:rPr>
          <w:rFonts w:cs="Arial" w:ascii="Arial" w:hAnsi="Arial"/>
          <w:lang w:val="sr-Latn-RS"/>
        </w:rPr>
        <w:t xml:space="preserve">и Градска управа за комуналне и инспекцијске послове (извршиоци за послове надзора над одржавањем јавне расвете) </w:t>
      </w:r>
      <w:r>
        <w:rPr>
          <w:rFonts w:cs="Arial" w:ascii="Arial" w:hAnsi="Arial"/>
          <w:lang w:val="sr-RS"/>
        </w:rPr>
        <w:t xml:space="preserve"> врше надзор над реализацијом  наложених радњи </w:t>
      </w:r>
      <w:r>
        <w:rPr>
          <w:rFonts w:cs="Arial" w:ascii="Arial" w:hAnsi="Arial"/>
          <w:lang w:val="sr-Latn-RS"/>
        </w:rPr>
        <w:t>ЦТП Делта доо Нови Београд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На основу овог закључка ЈП ''Путеви'' и ЦТП Делт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оо Нови Београд регулисаће  међусобна права и обавезе везано за реализацију овог закључка 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ab/>
        <w:tab/>
        <w:tab/>
        <w:tab/>
        <w:tab/>
      </w:r>
      <w:r>
        <w:rPr>
          <w:rFonts w:cs="Arial" w:ascii="Arial" w:hAnsi="Arial"/>
          <w:b/>
          <w:bCs/>
          <w:lang w:val="sr-Latn-RS"/>
        </w:rPr>
        <w:t xml:space="preserve">О б р а з л о ж е њ е </w:t>
      </w:r>
    </w:p>
    <w:p>
      <w:pPr>
        <w:pStyle w:val="Default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равни основ за доношење овог закључка садржан је у одредбама  члана  2. тачка 18. Одлуке о Градском већу (''Службени лист града Крагујевца'', бр. 25/15-пречишћен текст и 12/19) којим је прописано да  Градско веће  одлучује о прибављању имовине, располагању, управљању и улагању непокретних и покретних ствари у јавној својини Града  и  члана 49. став 3 Пословника о раду Градског већа ( ''Службени лист града Крагујевца'', број  17/19) којим је прописано да </w:t>
      </w:r>
      <w:r>
        <w:rPr>
          <w:rFonts w:cs="Arial" w:ascii="Arial" w:hAnsi="Arial"/>
          <w:lang w:val="sr-RS"/>
        </w:rPr>
        <w:t xml:space="preserve">Градско веће </w:t>
      </w:r>
      <w:r>
        <w:rPr>
          <w:rFonts w:cs="Arial" w:ascii="Arial" w:hAnsi="Arial"/>
          <w:lang w:val="ru-RU"/>
        </w:rPr>
        <w:t xml:space="preserve">закључком одлучује о процедуралним питањима, иницира доношење и предлагање одлука и других аката, као и начин решевања појединих питања. 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ЦТП Делта доо Нови Београд, Булевар Зорана Ђинђића 64а обратило се захтевом за измештање или уклањање три  стуба јавне расвете који се налазе на пројектованим местима прилаза са јавне саобраћајнице ( улица управна на улицу Браће Николић –сервисна саобраћајница) парцели означеној као кп. бр. 10430/15 КО Крагујевац 4 (прибављеној од Града Крагујевца), на којој гради производно -складишни објекат за производњу унутрашње галантерије за аутомобилску индустрију, категорије ''Б'', црпне станице и сепаратора и  др. на основу  грађевинске дозволе, односно решења  број РОП-КРГ-4980-ЦПИ-5/2019 од 14.05.2019. године које је издао Град Крагујевац –Градска управа за просторно планирање, урбанизам, изградњу и заштиту животне средине-Одељење за обједињену процедуру.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По наведеном захтеву, ЈП ''Путеви'' Крагујевац, број 05-2715/1 од 27.09.2019. године, као управљач пута  дало је позитивно Мишљење  за уклањање стубова јавног осветљења због потребе грађења објекта, уз обавезу  испитивања осветљења у складу са стандардима Републике Србије, након завршетка изградње објекта, те предузимања мера на отклањању  евентуалних недостатака и достизања захтеваног квалитета и нивоа осветљења.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Како је град Крагујевац продао наведену парцелу ЦТП Делта доо, а организационе јединице  издале локацијску, а затим и грађевинску  дозволу, при чему у поступку издавања дозвола по обједињеној процедури,  није решено питање приступа наведеној  парцели, решавајући по захтеву ЦТП Делта, по прибављеном мишљењу управљача пута, Градско веће је донело закључак као у диспозитиву.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На основу горе наведеног, Градско веће је донело закључак као у дипозитиву.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Latn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-но: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- ЦТП Делта доо Београд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Булевар Зорана Ђинђића број 64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1070 Београд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ЈП  ''Путеви'' Крагујевац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50:00Z</dcterms:created>
  <dc:creator>mjovanovic</dc:creator>
  <dc:description/>
  <cp:keywords/>
  <dc:language>en-US</dc:language>
  <cp:lastModifiedBy>hhhggrreeww</cp:lastModifiedBy>
  <cp:lastPrinted>2019-10-02T12:54:00Z</cp:lastPrinted>
  <dcterms:modified xsi:type="dcterms:W3CDTF">2019-10-04T12:11:00Z</dcterms:modified>
  <cp:revision>52</cp:revision>
  <dc:subject/>
  <dc:title>Градско веће, на основу члана 2</dc:title>
</cp:coreProperties>
</file>